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ListParagraph"/>
              <w:bidi w:val="0"/>
              <w:ind w:left="9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ans l’ère numérique, être capable de coder est devenu une compétence essentielle. Découvrez comment créer quelque chose de brillant en utilisant simplement un PC, un écran et le logiciel libre. ( De 8 ans à …)</w:t>
            </w:r>
          </w:p>
          <w:p>
            <w:pPr>
              <w:pStyle w:val="ListParagraph"/>
              <w:bidi w:val="0"/>
              <w:ind w:left="9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capacité de programmer n’a jamais été aussi importante, comme maintenant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sommes, dans l’ère numérique, une compréhension de coder et comment cela fonctionne est une compétence très utile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s enfants absorbent les informations plus vite, ainsi ils peuvent apprendre des langages (parlés ou codés) en l’espace de quelques mois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der fait intervenir plusieurs domaines: La créativité, la stratégie, la logique et même la coopération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approche pédagogique est dans la lignée des approches dites constructivistes, c’est-à-dire une approche où le jeune se positionne comme celui qui enseigne à la machine, ce qu’elle doit faire (avec le soutien d’un « expert » qui l’accompagne)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’est aussi une façon ludique de faire des mathématiques (théorie des graphes, coordonnées…)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programmation Logo permet de programmer des dessins, et c'est le point positif attrayant.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tre objective consiste à transformer quelqu’un qui utilise un logiciel à une autre qui peut le fair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LOGO (LOGARITHM OF GRAPHICS ORIENTED)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Sommaire: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Déplacements de la tortue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Messages d'erreurs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Les angles, la position et le cap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ngle externe et angle interne.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Terminologie et syntaxe.</w:t>
      </w:r>
    </w:p>
    <w:p>
      <w:pPr>
        <w:pStyle w:val="ListParagraph"/>
        <w:autoSpaceDE w:val="false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Répète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Crayon et couleurs. 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Définition de procédures: 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rocédures primitives ou procédures prédéfinies.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Définir une procédure.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Editeur Logo (éditeur de l'espace de travail). </w:t>
      </w:r>
    </w:p>
    <w:p>
      <w:pPr>
        <w:pStyle w:val="ListParagraph"/>
        <w:numPr>
          <w:ilvl w:val="0"/>
          <w:numId w:val="4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Sauvegarde dans fichier. </w:t>
      </w:r>
    </w:p>
    <w:p>
      <w:pPr>
        <w:pStyle w:val="Normal"/>
        <w:autoSpaceDE w:val="false"/>
        <w:bidi w:val="0"/>
        <w:spacing w:lineRule="atLeast" w:line="28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Procédures avec arguments. </w:t>
      </w:r>
    </w:p>
    <w:p>
      <w:pPr>
        <w:pStyle w:val="Normal"/>
        <w:autoSpaceDE w:val="false"/>
        <w:bidi w:val="0"/>
        <w:spacing w:lineRule="atLeast" w:line="28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Polygones réguliers.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Syntaxe des opérations arithmétiques et de leurs abréviations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280"/>
        <w:ind w:left="117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Règles de précédence</w:t>
      </w:r>
    </w:p>
    <w:p>
      <w:pPr>
        <w:pStyle w:val="Normal"/>
        <w:tabs>
          <w:tab w:val="clear" w:pos="720"/>
          <w:tab w:val="left" w:pos="2805" w:leader="none"/>
        </w:tabs>
        <w:autoSpaceDE w:val="false"/>
        <w:bidi w:val="0"/>
        <w:spacing w:lineRule="atLeast" w:line="28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ab/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tLeast" w:line="28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Variables: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ariables globales et locales.</w:t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spacing w:lineRule="atLeast" w:line="280"/>
        <w:ind w:left="0" w:right="0" w:firstLine="72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b/>
          <w:bCs/>
          <w:color w:val="000000"/>
          <w:sz w:val="28"/>
          <w:szCs w:val="28"/>
          <w:u w:val="single"/>
          <w:lang w:val="fr-FR"/>
        </w:rPr>
        <w:t>Activités à faire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b/>
          <w:bCs/>
          <w:color w:val="000000"/>
          <w:sz w:val="28"/>
          <w:szCs w:val="28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Dessiner :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>un L.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un carré.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un rectangle. </w:t>
      </w:r>
    </w:p>
    <w:p>
      <w:pPr>
        <w:pStyle w:val="Normal"/>
        <w:autoSpaceDE w:val="false"/>
        <w:bidi w:val="0"/>
        <w:spacing w:lineRule="atLeast" w:line="320"/>
        <w:ind w:left="108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mener la tortue :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>près du haut de l'écran.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dans un coin.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• </w:t>
      </w:r>
      <w:r>
        <w:rPr>
          <w:color w:val="000000"/>
          <w:sz w:val="28"/>
          <w:szCs w:val="28"/>
          <w:lang w:val="fr-FR"/>
        </w:rPr>
        <w:t xml:space="preserve">de la ramener au centre de l'écran (en utilisant les 4 premières commandes). </w:t>
      </w:r>
    </w:p>
    <w:p>
      <w:pPr>
        <w:pStyle w:val="Normal"/>
        <w:autoSpaceDE w:val="false"/>
        <w:bidi w:val="0"/>
        <w:spacing w:lineRule="atLeast" w:line="320"/>
        <w:ind w:left="99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3 marches d'un escalier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une spirale à angles droits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Faire des carrés de tailles différentes. </w:t>
      </w:r>
    </w:p>
    <w:p>
      <w:pPr>
        <w:pStyle w:val="ListParagraph"/>
        <w:bidi w:val="0"/>
        <w:jc w:val="lef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Quel est l'effet de répète 4 [av 100 re 30 dr 90]? 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triangle équilatéral avec répète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rectangle avec répète.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 xml:space="preserve">Dessiner 2 carrés inscrits l'un dans l'autre, un de 50 et un de 100 pas de côté. </w:t>
      </w:r>
    </w:p>
    <w:p>
      <w:pPr>
        <w:pStyle w:val="Normal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Faire un terrain de 4 carrés égaux et juxtaposés, en imbriquant 2 répète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/>
      </w:pPr>
      <w:r>
        <w:rPr>
          <w:rFonts w:eastAsia="Calibri"/>
          <w:color w:val="000000"/>
          <w:sz w:val="28"/>
          <w:szCs w:val="28"/>
          <w:lang w:val="fr-FR"/>
        </w:rPr>
        <w:t>Même exercice, mais avec des triangles équilatéraux (6 triangles juxtaposés par leurs sommets).</w:t>
      </w:r>
    </w:p>
    <w:p>
      <w:pPr>
        <w:pStyle w:val="ListParagraph"/>
        <w:bidi w:val="0"/>
        <w:spacing w:lineRule="atLeast" w:line="32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320"/>
        <w:ind w:left="720" w:right="0" w:hanging="360"/>
        <w:jc w:val="left"/>
        <w:rPr>
          <w:rFonts w:eastAsia="Calibri"/>
          <w:color w:val="000000"/>
          <w:sz w:val="28"/>
          <w:szCs w:val="28"/>
          <w:lang w:val="fr-FR"/>
        </w:rPr>
      </w:pPr>
      <w:r>
        <w:rPr>
          <w:rFonts w:eastAsia="Calibri"/>
          <w:color w:val="000000"/>
          <w:sz w:val="28"/>
          <w:szCs w:val="28"/>
          <w:lang w:val="fr-FR"/>
        </w:rPr>
        <w:t>Dessiner une série de 12 carrés.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1 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كهربائي أبنية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Logo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7:01:00Z</dcterms:modified>
  <cp:revision>45</cp:revision>
  <dc:subject/>
  <dc:title/>
</cp:coreProperties>
</file>